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1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0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1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19 году и первом полугодии 2020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19 году составил 101,3% процентов по сравнению с уровнем 2018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19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19 году на жилищно-коммунальное хозяйство запланированы в сумме 1 116,3 тыс. рублей, на ремонт дорог Школьненского сельского поселения Белореченского района запланированы в сумме 5 743,7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9 году объем размещенного муниципального заказа составил 1 019,8 тыс. рублей, экономия средств бюджета Школьненского сельского поселения Белореченского района составила 334,9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1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1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1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1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1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0-2021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1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1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Пользователь Windows</cp:lastModifiedBy>
  <cp:lastPrinted>2020-11-09T14:34:00Z</cp:lastPrinted>
  <dcterms:modified xsi:type="dcterms:W3CDTF">2020-11-09T11:34:00Z</dcterms:modified>
  <cp:revision>53</cp:revision>
  <dc:subject/>
  <dc:title>                                                                                                 ПРИЛОЖЕНИЕ</dc:title>
</cp:coreProperties>
</file>